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50421050"/>
      <w:bookmarkStart w:id="1" w:name="__Fieldmark__0_365042105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50421050"/>
      <w:bookmarkStart w:id="3" w:name="__Fieldmark__1_365042105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50421050"/>
      <w:bookmarkStart w:id="5" w:name="__Fieldmark__2_365042105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50421050"/>
      <w:bookmarkStart w:id="7" w:name="__Fieldmark__3_365042105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650421050"/>
      <w:bookmarkStart w:id="9" w:name="__Fieldmark__4_365042105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